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D 3862 – Group Project / Presentation</w:t>
      </w:r>
      <w:r>
        <w:rPr/>
        <w:tab/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Members: </w:t>
        <w:tab/>
        <w:t>_____________________________________________________</w:t>
      </w:r>
    </w:p>
    <w:p>
      <w:pPr>
        <w:pStyle w:val="Normal"/>
        <w:ind w:left="1440" w:firstLine="720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</w:t>
        <w:tab/>
        <w:tab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79"/>
        <w:gridCol w:w="1879"/>
        <w:gridCol w:w="1879"/>
        <w:gridCol w:w="1879"/>
      </w:tblGrid>
      <w:tr>
        <w:trPr>
          <w:trHeight w:val="18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s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 misspellings or grammatic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ree or fewer misspellings and/or mechanic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ur misspellings and/or grammatic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e than 4 errors in spelling or grammar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overs topic with details and examples. Subject knowledge is excellent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cludes essential knowledge about the topic. Subject knowledge appears to be good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cludes essential information about the topic but there are 1-2 factu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ent is minimal OR there are several factual errors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ent is well organized using headings or bulleted lists to group related material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es headings or bulleted lists to organize, but the overall organization of topics appears flawed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ent is logically organized for the most part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re was no clear or logical organizational structure, just lots of facts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 Presentation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resting, well-rehearsed with smooth delivery that holds audience attention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latively interesting, rehearsed with a fairly smooth delivery that usually holds audience attention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very not smooth, but able to hold audience attention most of the time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very not smooth and audience attention lost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load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workload is divided and shared equally by all team membe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workload is divided and shared fairly by all team members, though workloads may vary from person to person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workload was divided, but one person in the group is viewed as not doing his/her fair share of the work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workload was not divided OR several people in the group are viewed as not doing their fair share of the work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s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ource information noted for graphics, facts and quotes. All documented in desired format.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ource information noted for graphics, facts and quotes. Most documented in desired format.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ource information noted for graphics, facts and quotes, but not documented in desired format.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ery little or no source information was collected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 2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 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0:27:00Z</dcterms:created>
  <dc:creator>jeff.whipple</dc:creator>
  <dc:description/>
  <cp:keywords/>
  <dc:language>en-US</dc:language>
  <cp:lastModifiedBy>jeff.whipple</cp:lastModifiedBy>
  <dcterms:modified xsi:type="dcterms:W3CDTF">2007-02-25T20:39:00Z</dcterms:modified>
  <cp:revision>3</cp:revision>
  <dc:subject/>
  <dc:title>ED 3862 – Group Project / Presentation</dc:title>
</cp:coreProperties>
</file>